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945238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771927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